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144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и концепции маркетинг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етинговые исследования. Индивидуальное домашнее зада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ая сред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ие потребителей на товарных рынках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гментирование рынк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в системе маркетинг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ая политика в маркетинге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овая политика маркетинг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ытовая политика в маркетинге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онная политика в маркетинге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в системе маркетинг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и контроль маркетинг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ое планирование в маркетинге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маркетинг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 услуг и некоммерческой деятельности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73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оздрева Р.Б., Гречков В.Ю. Маркетинг: Учебник. – М.: Экономистъ, 2004. – 29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: основы теории и практики / В.И. Беляев. – М.: КНОРУС, 2005. – 67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нникова Т.С. Маркетинг: теория, методика, практика [текст]: учеб. пособие для студ. вузов /Т.С. Бронникова. – М.: КНОРУС, 2007. – 208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санова З.К. Маркетинг: учеб. пособие для вузов/ 3.К Оксанова. – М.: Проспект, 2007. – 421 с.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Алексунин В.А. Маркетинг: учебн. /В.А. Алексунин. -3-е изд., перераб. и доп. – М.: Дашков и К, 2008. – 200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тынбаев Б.А. Основы маркетинга: учеб. Пособие /Балтабай Алтынбаевич Алтынбаев, Акмарал Ахметовна Истаева; под. ред И.К. Мамырова. – Алматы Экономика, 2002. – 165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брамова Г.П. Маркетинг: вопросы и ответы. - М.: Агропромиздат, 1991. – 159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кулич И.Л. Маркетинг: Практикум: Учеб. пособие. – Мн.: Выш. шк., 2003. – 253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мблер Т. Практический маркетинг / Пер. с англ. под общей ред.       Ю.Н. Каптуревского. – СПб.: Издательство «Питер», 1999. – 400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аркан Д.И. Маркетинг для всех: Беседы для начинающих. – Л.: Редакционно-издательский центр «Культ – информ – пресс» совместно с социально-коммерческой фирмой «Человек», 1991. – 256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Барышев А.Ф. Маркетинг: Учебник. – 3-е изд., стер. – М.: Издательский центр «Академия», 2005. – 208 с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елоусова С.Н., Белоусов А.Г. Маркетинг: Учеб. пособие. – 2-е изд., доп. и перераб. – Ростов н/Д: Феникс, 2003. – 252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нова Е.Л. Информационный маркетинг. Учебное пособие. СПб.: «Альфа», 2000. – 17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се о маркетинге. Сборник материалов для руководителей предприятий, экономических и коммерческих служб. – М.: Азимут – центр, 1992.  –  36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один А.М. Маркетинг: учеб. для студ. вузов / А.М. Годин – Изд. 5-е перераб. и доп. – М.: Дашков и К, 2007. – 75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олубков Е.П. Маркетинг: стратегии, планы, структуры. – М.: Дело, 1995. – 192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Гончарук В.А. Маркетинговое консультирование – текст. Валерий Анатольевич Гончарук. –М.: Дело, 1998. – 24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ригорьев М.Н. Маркетинг: учеб. пособие для студ. вузов / М.Н. Григорьев. – М.: Гардарики, 2006. – 36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Дихтль Е., Хершген Х. Практический маркетинг: Учеб. пособие / Пер. с нем. А.М.Макарова; Под ред. И.С. Минко.- М.: Высш. Шк.: ИНФРА – М, 1996. – 255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Дойль П. Маркетинг-менеджмент и стратегии. 3-е издание / Пер. с англ. под ред. Ю.Н. Каптуревского. – СПб.: Питер, 2003. – 544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ункан Дж. Прямой маркетинг. Текст: практическое пособие; перевод с англ А.В. Князева.-М.:Проспект, 2006. – 49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ворков В.В. Практикум по маркетингу: учеб. пособие для студ. вузов /В.В. Кеворков, Д.В. Кеворков. – 2-е изд., стер. – М.: КНОРУС, 2007. – 41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бьёлл К. Виртуозный маркетинг: (пер с немецкого) / М.: Альпина бизнес букс, 2004. – 19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тлер Ф.Основы маркетинга / Филип Котлер; пер с англ В.Б. Боброва.-М.: Бизнес книга: ИМА – Кросс. Плюс 1995. – 700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 / Филип Котлер; пер с англ В.Б. Боброва.-М.: Ростинтэр, 1996. – 699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тлер Ф. Маркетинг менеджмент / Пер. с англ. А. Железниченко,          С. Жильцов. –  11-е изд. - СПб.: Питер, 2004. – 79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тлер Ф. Основы маркетинга: Пер. с англ. / Общ. ред. и вступ. ст.       Е.М. Пеньковой. – М.: Прогресс, 1990. – 672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тлер Ф. Основы маркетинга. – СПб: АО «Коруна»., АОЗТ «Литера плюс», 1994. - 69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тлер Ф. Основы маркетинга: пер с англ./ Ф. Котлер, Г. Армстронг.-9-с изд-е – М.:Издат.дом «Вильямс», 2003. – 119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отлер Ф. Десять смертных грехов маркетинга /Ф. Котлер; ред. Т.Р. Тэор; пер. с англ Т.В. Виноградова, Чех. – СПб.: Изд дом «Нева», 2004. – 151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оличественные методы анализа в маркетинге / ред. Т.П.Дашко, И.И.Скоробогатых, СПб. Питер, 2005. – 384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рылова Г.Д., Соколова М.И. Маркетинг. Теория и 86 ситуаций: Учеб. пособие для вузов. – М.: ЮНИТИ – ДАНА, 1999. – 519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мбен Жан-Жак. Менеджмент, ориентированный на рынок / Перев. с англ. под ред. В.Б. Колчанова. – СПб.: Питер, 2005. –  800 с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алых В.В. Современные методы практического маркетинга. Стратегии, прикладные методы, тренинги и практикум / В.В. Малых. – М.: Изд-во Московского психолого-социального института. Воронеж: МОДЭК, 2006. – 229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312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аркетинг: Учебник для вузов / Под ред. проф. Г.А. Васильева. – М.: ЮНИТИ – ДАНА, 2002. – 20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: Учебное пособие / Под ред. д.э.н., профессора Мамырова Н.К. - Алматы: Экономика, 1999. – 304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аркетинг: учеб. для вузов /ред. А.В. Пашатаев. – М.: Колосс, 2007. – 36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. для студ. вузов /под ред. А.Н. Романова. – М.: Банки и биржи: ЮНИТИ, 1996. – 559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аркетинг: учеб. пособие для вузов /ред. М.Э. Сейфуллаева. – 2-е изд., перераб. и доп. - М.: ЮНИТИ-ДАНА, 2005. – 25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аркетинг: общий курс: учеб. пособие для вузов /ред.  Н.Я. Каможнова, А.Я, Якобсон. – 2-е изд., стер. – м.: Олига – Л. 2007. – 477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Маркетинг в схемах (конспект лекций): учеб. пособие для подготовки к экзаменам / Н.В. Белдина. – М.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риор, 2007. – 171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аркетинговые стратегии роста прибыльности и стоимости бизнеса. Практика крупных российских компаний / ред. А.А. Браверман. – М.: Экономика, 2006. – 319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атанцев А.Н. Стратегия, тактика и практика маркетинга: учеб. пособие / Александр Николаевич Матанцев. –М.: Юристъ,2002. – 380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хитарян С.В. Маркетинговая информационная система / С.В. Мхитарян. – М.:Эксмо,2006. – 334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марова С.К. Маркетинг в агропромышленном производстве: Учебное</w:t>
      </w:r>
      <w:r>
        <w:rPr>
          <w:sz w:val="28"/>
        </w:rPr>
        <w:t xml:space="preserve"> пособие. – Алматы: Экономика, 2000. – 52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аркетинга: учеб. пособие для уч-ся сред. Спец. учеб. заведений / ред. Р.Б. Ивуть. – Минск: Мисанта, 1999. – 16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няева И.М. Практикум по маркетингу: учеб. пособие для вузов / И.М. Синяева, С.В. Земляк, В.В Синяев; ред. Л.П. Дашков. – М.: Дашков и К, 2007. – 239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Современный маркетинг / В.Е. Хруцкий, И.В. Корнеева, Е.Э.Автухова. Под ред. В.Е. Хруцкого. – М.: Финансы и статистика, 1991. – 256 с.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 Б.А. Маркетинг: Учебник. – М.: ИНФРА-М, 2005. – 383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пицин И.О., Спицин Я.О. Маркетинг в банке. – Тернополь, 1993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имофеев М.И. Маркетинг: Учеб. пособие. – М.: Издательство РИОР, 2005. – 174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Уткин Э.А., Кочеткова А.И., Юликов Л.И. Сборник ситуационных задач, деловых и психологических игр, тестов, контрольных заданий, вопросов для самопроверки по курсу «Маркетинг». – М.: Финансы и статистика, 2000. – 192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Фатхутдинов Р.А. Стратегический маркетинг. 2-е издание, переработанное и дополненное. – СПб.: Питер. 2002. – 44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едько В.П. Маркетинг. Серия «Высший балл». Ростов н/Д.: Феникс, 2002. – 416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Федько В.П., Федько Н.Г. Основы маркетинга. Серия «Учебники Феникса». Ростов н/Д.: Феникс, 2002. – 480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Федько В.П. Основы маркетинга: 100 экзаменационных ответов: эспресс- справочник для студентов вузов / В.П. Федько, Н.Г. Федько. – Ростов н/Д: МарТ, 2000. – 444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Хлусов В.П. Основы маркетинга. М.: «Издательство ПРИОР», 1997. -   160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Холленсен С. Глобальный маркетинг/ С. Холленсен; пер. с англ. Е. Носова; К. Юрашкевич. – Минск: Новое знание, 2004. – 832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Холланг Г. Директ – маркетинг / Г.Холланг; пер. с нем. – М.: Вершинина,2006. – 36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Хруцкий В.Е. Современный маркетинг: настольная книга по исследованию рынка: учеб. пособие для вузов /В.Е. Хруцкий, И.В. Корнеева. – Изд.3-е, перераб. и доп. – М.: Финансы и статистика, 2005. – 561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Шмидт Р.А, Райт Х. Финансовые аспекты маркетинга: учеб. пособие для студентов вузов, обучающихся по экономич. спец. пер. с англ. – М.: ЮНИТИ, 2000. – 528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Щеголев В.А. Маркетинг: учеб. для вузов /В.А. Щеголев, В.А. Таран; ред. В.А. Щеголев – М.: ЮНИТИ-ДАНА, 2005. – 447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Черенков В. Международный маркетинг: Учебное пособие. – СПб.: О-во </w:t>
      </w:r>
      <w:r>
        <w:rPr>
          <w:sz w:val="28"/>
          <w:szCs w:val="28"/>
        </w:rPr>
        <w:t>«Знание», 1998. – 400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Эванс Дж. Р.. Берман Б. Маркетинг: сокр. пер. с англ. / Авт. предисл. и научн. ред. А.А. Горячев. – М.: Экономика, 1993. – 335 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Маркетолог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Маркетинг в России и за рубежом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cfin.ru</w:t>
        </w:r>
      </w:hyperlink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Greeninfo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consultmarketing.ru</w:t>
        </w:r>
      </w:hyperlink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Greeninfo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marketing-guide.org</w:t>
        </w:r>
      </w:hyperlink>
    </w:p>
    <w:p>
      <w:pPr>
        <w:pStyle w:val="Normal"/>
        <w:jc w:val="both"/>
        <w:rPr>
          <w:rStyle w:val="Green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0"/>
        </w:rPr>
      </w:pPr>
      <w:r>
        <w:rPr>
          <w:b/>
          <w:color w:val="000000"/>
          <w:sz w:val="28"/>
          <w:szCs w:val="28"/>
        </w:rPr>
        <w:t>Методические указания по выполнению СР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амостоятельной работы обучающихся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учение теоретических вопросов в области</w:t>
      </w:r>
      <w:r>
        <w:rPr>
          <w:color w:val="000000"/>
          <w:sz w:val="28"/>
          <w:szCs w:val="28"/>
        </w:rPr>
        <w:t xml:space="preserve"> современного маркетинг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крепление</w:t>
      </w:r>
      <w:r>
        <w:rPr>
          <w:sz w:val="28"/>
          <w:szCs w:val="28"/>
        </w:rPr>
        <w:t xml:space="preserve"> знаний в области </w:t>
      </w:r>
      <w:r>
        <w:rPr>
          <w:color w:val="000000"/>
          <w:sz w:val="28"/>
          <w:szCs w:val="28"/>
        </w:rPr>
        <w:t xml:space="preserve">наиболее сложных вопросов маркетинга, </w:t>
      </w:r>
      <w:r>
        <w:rPr>
          <w:sz w:val="28"/>
          <w:szCs w:val="28"/>
        </w:rPr>
        <w:t>формирование представления о зарубежном и отечественном практическом опыте в маркетинговой деятельности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>
          <w:color w:val="000000"/>
          <w:sz w:val="28"/>
        </w:rPr>
      </w:pPr>
      <w:r>
        <w:rPr>
          <w:color w:val="000000"/>
          <w:sz w:val="28"/>
          <w:szCs w:val="28"/>
        </w:rPr>
        <w:t>В процессе самостоятельной работы обучающиеся закрепляют теоретические знания, полученные на лекциях</w:t>
      </w:r>
      <w:r>
        <w:rPr>
          <w:color w:val="000000"/>
          <w:sz w:val="28"/>
        </w:rPr>
        <w:t xml:space="preserve"> и практических занятиях</w:t>
      </w:r>
      <w:r>
        <w:rPr>
          <w:color w:val="000000"/>
          <w:sz w:val="28"/>
          <w:szCs w:val="28"/>
        </w:rPr>
        <w:t xml:space="preserve">, развивают и углубляют знания по темам, требующим дополнительной разработки. </w:t>
      </w:r>
      <w:r>
        <w:rPr>
          <w:color w:val="000000"/>
          <w:sz w:val="28"/>
        </w:rPr>
        <w:t xml:space="preserve">По каждой теме обучающемуся </w:t>
      </w:r>
      <w:r>
        <w:rPr>
          <w:color w:val="000000"/>
          <w:sz w:val="28"/>
          <w:szCs w:val="28"/>
        </w:rPr>
        <w:t xml:space="preserve">предлагается практическая работа и </w:t>
      </w:r>
      <w:r>
        <w:rPr>
          <w:color w:val="000000"/>
          <w:sz w:val="28"/>
        </w:rPr>
        <w:t xml:space="preserve">индивидуальное домашнее задание (ИДЗ) либо перечень </w:t>
      </w:r>
      <w:r>
        <w:rPr>
          <w:color w:val="000000"/>
          <w:sz w:val="28"/>
          <w:szCs w:val="28"/>
        </w:rPr>
        <w:t>вопросов для самостоятельного изучения</w:t>
      </w:r>
      <w:r>
        <w:rPr>
          <w:color w:val="000000"/>
          <w:sz w:val="28"/>
        </w:rPr>
        <w:t>, которые</w:t>
      </w:r>
      <w:r>
        <w:rPr>
          <w:color w:val="000000"/>
          <w:sz w:val="28"/>
          <w:szCs w:val="28"/>
        </w:rPr>
        <w:t xml:space="preserve"> составлены в соответствии с тематическим пла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актические работы и индивидуальные домашние задания носят прикладной характер, поэтому, прежде чем приступить к их выполнению, необходимо изучить теоретический материал по данной теме. Практические работы и индивидуальные домашние задания содержатся в учебном пособии: «Баранова Н.А. Маркетинг. Учебное пособие. - Костанай: КГУ им. А.Байтурсынова, 2010. – 172 с.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стоятельная работа обучающихся предполагает тщательное освоение студентами учебной, научной и периодической литературы по изучаемой дисциплине. Изучение научной литературы - это серьезная работа, которую следует проводить по этап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ее ознакомление с источником в целом по его огла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глый просмотр всего содерж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довательное чтение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очное чтение какой-либо части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иска материала, представляющего инте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критическая оценка выписанного материала, его сравнение с другими точками зр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При самостоятельном изучении литературы студентам необходимо обратить внимание на основные термины, понятия, определения, первостепенные положения, представленные в изучаемом текст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Особое внимание следует уделить образно-схематическому представлению излагаемого материала в виде блок-схем, рисунков, графиков и диаграмм, присутствующих в изучаемом тексте. Они способствуют более быстрому восприятию и запоминанию учебного материал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Для контроля усвоения содержания темы в конце соответствующих глав и параграфов учебников и учебных пособий, как правило, дается перечень контрольных вопросов, на которые студент должен уметь дать четкие, однозначные и конкретные ответы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При самостоятельном изучении дополнительной литературы необходимо выделять основной вопрос изучаемой темы и материалы, непосредственно относящиеся к изучаемой теме. Дополнительной литературой может быть широкий спектр различных публикаций: учебных, научных, научно-популярных, художественных и других изданий, в которых изучаемый вопрос рассматривается расширенно или с нетрадиционной точки зрения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Индивидуальные домашние зада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ема:</w:t>
      </w:r>
      <w:r>
        <w:rPr>
          <w:rFonts w:cs="Garamond" w:ascii="Garamond" w:hAnsi="Garamond"/>
          <w:b/>
          <w:sz w:val="28"/>
          <w:szCs w:val="28"/>
        </w:rPr>
        <w:t xml:space="preserve"> Теоретические основы и концепции маркетинг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700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Составьте структурно – логическую схему, раскрывающую сущность маркетинга, его  принципов и функ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700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Проанализируйте схемы и сравните общие и различающиеся характеристики концепций сбыта и маркетинга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jc w:val="both"/>
        <w:outlineLvl w:val="0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Схема 1. Сбыт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Cs/>
          <w:i/>
          <w:i/>
          <w:iCs/>
          <w:sz w:val="28"/>
          <w:szCs w:val="20"/>
          <w:lang w:val="en-US" w:eastAsia="en-US"/>
        </w:rPr>
      </w:pPr>
      <w:r>
        <w:rPr>
          <w:bCs/>
          <w:i/>
          <w:iCs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5760085" cy="146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463040"/>
                          <a:chOff x="0" y="0"/>
                          <a:chExt cx="576000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188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74320"/>
                            <a:ext cx="1188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фика-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силия по сбыт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74320"/>
                            <a:ext cx="1188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4320"/>
                            <a:ext cx="1188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ижение цел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840" y="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840" y="14630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5pt;width:453.55pt;height:115.15pt" coordorigin="180,170" coordsize="9071,23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602;width:187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602;width:187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фика-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силия по сбыт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6;top:602;width:187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02;width:187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ижение целе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3,1322" to="2628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1322" to="5076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9,1322" to="7380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5,170" to="8245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3,170" to="8244,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3,170" to="3493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2042" to="5941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3,2474" to="5940,2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3,2042" to="3493,2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хема 2. Маркетинг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310</wp:posOffset>
                </wp:positionH>
                <wp:positionV relativeFrom="paragraph">
                  <wp:posOffset>85725</wp:posOffset>
                </wp:positionV>
                <wp:extent cx="0" cy="548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.75pt" to="195.3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071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6.75pt" to="447.3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0310</wp:posOffset>
                </wp:positionH>
                <wp:positionV relativeFrom="paragraph">
                  <wp:posOffset>8572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.75pt" to="447.2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29540</wp:posOffset>
                </wp:positionV>
                <wp:extent cx="1047750" cy="1047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и оц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-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0.2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и оц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-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8020</wp:posOffset>
                </wp:positionH>
                <wp:positionV relativeFrom="paragraph">
                  <wp:posOffset>129540</wp:posOffset>
                </wp:positionV>
                <wp:extent cx="1162050" cy="1047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довлетворе-ние требований потреб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еализа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0.2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довлетворе-ние требований потреби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реализ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3920</wp:posOffset>
                </wp:positionH>
                <wp:positionV relativeFrom="paragraph">
                  <wp:posOffset>129540</wp:posOffset>
                </wp:positionV>
                <wp:extent cx="1276350" cy="1047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ти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ц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0.2pt;mso-position-vertical-relative:text;margin-left:3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ти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ц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7820</wp:posOffset>
                </wp:positionH>
                <wp:positionV relativeFrom="paragraph">
                  <wp:posOffset>129540</wp:posOffset>
                </wp:positionV>
                <wp:extent cx="1276350" cy="1047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ирова-ние маркетинговых усил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0.2pt;mso-position-vertical-relative:text;margin-left:1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ирова-ние маркетинговых усил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5845</wp:posOffset>
                </wp:positionH>
                <wp:positionV relativeFrom="paragraph">
                  <wp:posOffset>4381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.45pt" to="127.3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645</wp:posOffset>
                </wp:positionH>
                <wp:positionV relativeFrom="paragraph">
                  <wp:posOffset>4381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3.45pt" to="253.3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0545</wp:posOffset>
                </wp:positionH>
                <wp:positionV relativeFrom="paragraph">
                  <wp:posOffset>4381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3.45pt" to="370.3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761365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9.95pt" to="450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7576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1.95pt" to="449.9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6136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.95pt" to="54pt,1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7645</wp:posOffset>
                </wp:positionH>
                <wp:positionV relativeFrom="paragraph">
                  <wp:posOffset>-635</wp:posOffset>
                </wp:positionV>
                <wp:extent cx="0" cy="6108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-0.05pt" to="316.35pt,4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7445</wp:posOffset>
                </wp:positionH>
                <wp:positionV relativeFrom="paragraph">
                  <wp:posOffset>-635</wp:posOffset>
                </wp:positionV>
                <wp:extent cx="0" cy="610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-0.05pt" to="190.35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7445</wp:posOffset>
                </wp:positionH>
                <wp:positionV relativeFrom="paragraph">
                  <wp:posOffset>2603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.05pt" to="316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0"/>
        </w:rPr>
      </w:pPr>
      <w:r>
        <w:rPr>
          <w:sz w:val="28"/>
          <w:szCs w:val="20"/>
        </w:rPr>
        <w:t>Заполните таблицу, определив предназначение бизнеса в разных сферах деятельности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980"/>
        <w:gridCol w:w="3828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фера деятель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изводственный подх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аркетинговый подход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рикмахерские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ижка, укладка вол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ы делаем женщин красивым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стор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тиниц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ономический журна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Маркетинговые исслед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Cs/>
          <w:sz w:val="28"/>
        </w:rPr>
      </w:pPr>
      <w:r>
        <w:rPr>
          <w:sz w:val="28"/>
          <w:szCs w:val="28"/>
        </w:rPr>
        <w:t>Какие источники маркетинговой информации в сфере, которая интересует Вас профессионально, Вы считаете наиболее существенными для рыночного успех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умайте над тем, какую пользу может представлять организации, которую Вы хорошо знаете, знание структуры потребления населения того региона, где осуществляется бизнес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помните одно из своих случайных, обыденных наблюдений, которое можно отнести к сфере маркетинга. Как его можно использовать (или как бы Вы его использовали) в совершенствовании маркетинговой деятельности предприятия, которое Вам хорошо знакомо, или в аналогичной деятельности других предприяти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Маркетинговая среда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426" w:leader="none"/>
          <w:tab w:val="left" w:pos="10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Рассмотрите любое хорошо знакомое вам предприятие. Определите для выбранного вами предприятия, какие субъекты рыночной деятельности является для него:</w:t>
      </w:r>
    </w:p>
    <w:p>
      <w:pPr>
        <w:pStyle w:val="Normal"/>
        <w:widowControl w:val="false"/>
        <w:ind w:left="1080" w:hanging="0"/>
        <w:jc w:val="both"/>
        <w:rPr>
          <w:sz w:val="28"/>
          <w:szCs w:val="20"/>
        </w:rPr>
      </w:pPr>
      <w:r>
        <w:rPr>
          <w:sz w:val="28"/>
          <w:szCs w:val="20"/>
        </w:rPr>
        <w:t>А) поставщиками;</w:t>
      </w:r>
    </w:p>
    <w:p>
      <w:pPr>
        <w:pStyle w:val="Normal"/>
        <w:widowControl w:val="false"/>
        <w:ind w:left="1080" w:hanging="0"/>
        <w:jc w:val="both"/>
        <w:rPr>
          <w:sz w:val="28"/>
          <w:szCs w:val="20"/>
        </w:rPr>
      </w:pPr>
      <w:r>
        <w:rPr>
          <w:sz w:val="28"/>
          <w:szCs w:val="20"/>
        </w:rPr>
        <w:t>Б) маркетинговыми посредниками;</w:t>
      </w:r>
    </w:p>
    <w:p>
      <w:pPr>
        <w:pStyle w:val="Normal"/>
        <w:widowControl w:val="false"/>
        <w:ind w:left="1080" w:hanging="0"/>
        <w:jc w:val="both"/>
        <w:rPr>
          <w:sz w:val="28"/>
          <w:szCs w:val="20"/>
        </w:rPr>
      </w:pPr>
      <w:r>
        <w:rPr>
          <w:sz w:val="28"/>
          <w:szCs w:val="20"/>
        </w:rPr>
        <w:t>В) конкурентами;</w:t>
      </w:r>
    </w:p>
    <w:p>
      <w:pPr>
        <w:pStyle w:val="Normal"/>
        <w:widowControl w:val="false"/>
        <w:ind w:left="1080" w:hanging="0"/>
        <w:jc w:val="both"/>
        <w:rPr>
          <w:sz w:val="28"/>
          <w:szCs w:val="20"/>
        </w:rPr>
      </w:pPr>
      <w:r>
        <w:rPr>
          <w:sz w:val="28"/>
          <w:szCs w:val="20"/>
        </w:rPr>
        <w:t>Г) клиентами;</w:t>
      </w:r>
    </w:p>
    <w:p>
      <w:pPr>
        <w:pStyle w:val="Normal"/>
        <w:widowControl w:val="false"/>
        <w:ind w:left="1080" w:hanging="0"/>
        <w:jc w:val="both"/>
        <w:rPr>
          <w:sz w:val="28"/>
          <w:szCs w:val="20"/>
        </w:rPr>
      </w:pPr>
      <w:r>
        <w:rPr>
          <w:sz w:val="28"/>
          <w:szCs w:val="20"/>
        </w:rPr>
        <w:t>Д) контактными аудитория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>В каждой категории участников микросреды выбранного вами предприятия приведите несколько примеров. Опишите характер отношений вашей фирмы с различными организациями. Чем эти отношения отличаются? Обоснуйте принадлежность каждой из названных фирм к определенной группе представителей микросреды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Какие факторы социально – демографической среды будут играть решающую роль при принятии решения о выходе с товаром на рынок, если вы являетесь: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8"/>
          <w:szCs w:val="20"/>
        </w:rPr>
      </w:pPr>
      <w:r>
        <w:rPr>
          <w:sz w:val="28"/>
          <w:szCs w:val="20"/>
        </w:rPr>
        <w:t>производителем музыкальных инструментов;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8"/>
          <w:szCs w:val="20"/>
        </w:rPr>
      </w:pPr>
      <w:r>
        <w:rPr>
          <w:sz w:val="28"/>
          <w:szCs w:val="20"/>
        </w:rPr>
        <w:t>производителем косметической продукции;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8"/>
          <w:szCs w:val="20"/>
        </w:rPr>
      </w:pPr>
      <w:r>
        <w:rPr>
          <w:sz w:val="28"/>
          <w:szCs w:val="20"/>
        </w:rPr>
        <w:t>хотите открыть ресторан;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8"/>
          <w:szCs w:val="20"/>
        </w:rPr>
      </w:pPr>
      <w:r>
        <w:rPr>
          <w:sz w:val="28"/>
          <w:szCs w:val="20"/>
        </w:rPr>
        <w:t>хотите открыть парикмахерскую?</w:t>
      </w:r>
    </w:p>
    <w:p>
      <w:pPr>
        <w:pStyle w:val="Normal"/>
        <w:widowControl w:val="false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widowControl w:val="false"/>
        <w:ind w:firstLine="360"/>
        <w:jc w:val="center"/>
        <w:rPr/>
      </w:pPr>
      <w:r>
        <w:rPr>
          <w:rFonts w:cs="Garamond" w:ascii="Garamond" w:hAnsi="Garamond"/>
          <w:sz w:val="28"/>
          <w:szCs w:val="20"/>
        </w:rPr>
        <w:t xml:space="preserve">Тема: </w:t>
      </w:r>
      <w:r>
        <w:rPr>
          <w:rFonts w:cs="Garamond" w:ascii="Garamond" w:hAnsi="Garamond"/>
          <w:b/>
          <w:sz w:val="28"/>
          <w:szCs w:val="20"/>
        </w:rPr>
        <w:t>Поведение потребителей на товарных рынках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Сформулируйте свои основные потребности и разместите их в иерархической последовательности в соответствии с пирамидой А. Маслоу. Укажите основные товары, которые эти потребности могут удовлетворить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0"/>
        </w:rPr>
      </w:pPr>
      <w:r>
        <w:rPr>
          <w:sz w:val="28"/>
          <w:szCs w:val="20"/>
        </w:rPr>
        <w:t>Наверное, вы уже достаточно давно собираетесь приобрести что-то в определенной мере важное для вас (например, автомобиль, компьютер, квартиру). Естественно, вы хотите купить товар, который может более полно удовлетворить ваши конкретные потребности. Постройте и опишите модель собственного потребительского поведения при приобретении необходимого вам товара, начиная с формирования потребности и заканчивая непосредственным потребление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0"/>
        </w:rPr>
        <w:t>По рекомендации маркетологов многие туристические фирмы создают в своих офисах атмосферу дальних стран, используя для этого аэрозоли с запахом кокосов и экзотических специй. Маркетологи также предлагают накануне Рождества наполнять пространство магазинов ароматом апельсинов и корицы, а в День святого Валентина – запахом шоколадной плитки. Чем обусловлены такие рекомендации маркетологов? Какие конечные результаты благодаря данным рекомендациям могут быть достигнуты?</w:t>
      </w:r>
    </w:p>
    <w:p>
      <w:pPr>
        <w:pStyle w:val="Normal"/>
        <w:widowControl w:val="false"/>
        <w:ind w:firstLine="36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Garamond" w:ascii="Garamond" w:hAnsi="Garamond"/>
          <w:sz w:val="28"/>
          <w:szCs w:val="20"/>
        </w:rPr>
        <w:t xml:space="preserve">Тема: </w:t>
      </w:r>
      <w:r>
        <w:rPr>
          <w:rFonts w:cs="Garamond" w:ascii="Garamond" w:hAnsi="Garamond"/>
          <w:b/>
          <w:sz w:val="28"/>
          <w:szCs w:val="20"/>
        </w:rPr>
        <w:t>Сегментирование рын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едприятие «Люкс-Охрана» работает на рынке с 1991 г.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его рекламный листок, ответьте на вопросы:</w:t>
      </w:r>
    </w:p>
    <w:p>
      <w:pPr>
        <w:pStyle w:val="Normal"/>
        <w:widowControl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 какие сегменты рынка направлена деятельность предприятия;</w:t>
      </w:r>
    </w:p>
    <w:p>
      <w:pPr>
        <w:pStyle w:val="Normal"/>
        <w:widowControl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кой стратегии охвата рынка придерживается предприятие?</w:t>
      </w:r>
    </w:p>
    <w:p>
      <w:pPr>
        <w:pStyle w:val="Normal"/>
        <w:widowControl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йте рекомендации по позиционированию охранных услуг предприятия «Люкс-Охрана»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Рекламный листок предприятия «Люкс-Охрана»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едприятие «Люкс-Охрана»</w:t>
      </w:r>
    </w:p>
    <w:p>
      <w:pPr>
        <w:pStyle w:val="Normal"/>
        <w:widowControl w:val="false"/>
        <w:ind w:left="567" w:hanging="0"/>
        <w:jc w:val="both"/>
        <w:rPr>
          <w:szCs w:val="28"/>
        </w:rPr>
      </w:pPr>
      <w:r>
        <w:rPr>
          <w:szCs w:val="28"/>
        </w:rPr>
        <w:t>«Люкс-Охрана» имеет опыт работы с 1991 г., предлагает Вам услуги, связанные с обеспечением работы для Вас и Вашей фирмы. В число наших клиентов входят: государственные учреждения, учебные заведения, детские сады, учебно-воспитательные комплексы, школы, специализированные училища, вузы, академии, поликлиники, медицинские учреждения, коммерческие структуры, гостиницы, рестораны, предприятия общественного питания, автобазы, склады и т.д.</w:t>
      </w:r>
    </w:p>
    <w:p>
      <w:pPr>
        <w:pStyle w:val="Normal"/>
        <w:widowControl w:val="false"/>
        <w:ind w:left="567" w:hanging="0"/>
        <w:jc w:val="both"/>
        <w:rPr>
          <w:szCs w:val="28"/>
        </w:rPr>
      </w:pPr>
      <w:r>
        <w:rPr>
          <w:szCs w:val="28"/>
        </w:rPr>
        <w:t>Анализ многолетней работы с различными организациями позволил разработать для каждого клиента индивидуальную систему безопасности, что помогло сотрудникам предприятия «Люкс-Охрана» пресечь многие правонарушения и совместно с правоохранительными органами задержать ряд опасных преступников.</w:t>
      </w:r>
    </w:p>
    <w:p>
      <w:pPr>
        <w:pStyle w:val="Normal"/>
        <w:widowControl w:val="false"/>
        <w:ind w:left="567" w:hanging="0"/>
        <w:jc w:val="both"/>
        <w:rPr>
          <w:szCs w:val="28"/>
        </w:rPr>
      </w:pPr>
      <w:r>
        <w:rPr>
          <w:szCs w:val="28"/>
        </w:rPr>
        <w:t>Наше предприятие предлагает следующие виды услуг:</w:t>
      </w:r>
    </w:p>
    <w:p>
      <w:pPr>
        <w:pStyle w:val="Normal"/>
        <w:widowControl w:val="false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контроль прохода в помещения (из помещений), на территории (с территории) по постоянным или временным пропускам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патрулирование внутри здания и на территории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охрана денежных средств и ценностей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инкассация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ab/>
        <w:t>В связи с ухудшением криминогенной обстановки в стране возникла потребность в расширении спектра услуг. Наше предприятие предлагает новые виды услуг: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szCs w:val="28"/>
        </w:rPr>
      </w:pPr>
      <w:r>
        <w:rPr>
          <w:szCs w:val="28"/>
        </w:rPr>
        <w:t>подготовка рекомендаций по вопросам правомерной защиты от противоправных посягательств;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szCs w:val="28"/>
        </w:rPr>
      </w:pPr>
      <w:r>
        <w:rPr>
          <w:szCs w:val="28"/>
        </w:rPr>
        <w:t>разработка концепции защиты объекта и принципы построения систем безопасности;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szCs w:val="28"/>
        </w:rPr>
      </w:pPr>
      <w:r>
        <w:rPr>
          <w:szCs w:val="28"/>
        </w:rPr>
        <w:t>разработка системы контроля за охраной Вашего помещения, территории;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szCs w:val="28"/>
        </w:rPr>
      </w:pPr>
      <w:r>
        <w:rPr>
          <w:szCs w:val="28"/>
        </w:rPr>
        <w:t>услуги подразделения быстрого реагирования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ab/>
        <w:t>Охрана осуществляется сотрудниками в специализированной форме, утвержденной правоохранительными органами, при необходимости с полным техническим обеспечением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ab/>
        <w:t>Предприятие «Люкс-Охрана» совместно со страховой компанией «Альфа» предлагает Вам комплексную защиту имущественных интересов Вашей организации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Мы обязуемся обеспечивать конфиденциальность информации о деятельности клиента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Адрес ________ Телефоны_______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Наши возможности не безграничны,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Но порядочность и честность гарантируем!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Мы будем рады сотрудничать с Вам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Из рекламных слоганов, представленных на рынке, выявите основания для позиционирования, выбранные каждым предприятием, и сгруппируйте их на основе общности обоснований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, которому можно доверять. Проктер энд Гэмб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жизни у кошек «Фрискис». Корм для кошек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иво не нуждается в рекламе. Хайнекен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ее для Вас каждое утро от Келлогс, готовые завтраки из зерновых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вафреш – паста для всей полости р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епительно белые зубы и защита от кариеса (жевательная резинка «Орбит белоснежный»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уктовый сок – круглый год (сок «Фруктовый сад»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и – супер качество по доступной цен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м жизнь к лучшему. Филип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 себе праздник. Кока-кола – напиток праздни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морщин – лучше (крем «Нивея-визаж»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Вы изготавливаете и реализуете туалетное мыло. Какие требования будут предъявлять к вашему товару сегменты потребителей, описываемые следующим образом: отрицатели моды, равнодушные, расчетливые, практично-модные покупатели, провинциалы в моде, лидеры моды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В результате маркетинговых исследований предполагается увеличение доли фирмы на рынке с 10 до 12% при емкости рынка 175 млн. штук продукта. Рассчитать дополнительную прибыль  фирмы в предстоящем году, если прибыль на одно изделие составляет 98 тенге, а емкость рынка не изменяется. Затраты на маркетинговые усилия в расчете на год составляют 182 млн. тенг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Фирма при реализации продукции ориентируется на три сегмента рынка. В первом сегменте объем продаж в прошлом периоде составил 54 млн. штук при емкости рынка в этом сегменте 1980 млн.штук. Предполагается, что в следующем году емкость рынка в этом сегменте возрастет на 3%, доля фирмы -  на 5 %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сегменте доля фирмы составляет 4 %, объем продаж – 75 млн. шт. Предполагается, что емкость рынка возрастет на 11 %, при этом доля фирмы в этом сегменте вырастет до 8%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ретьем сегменте емкость рынка составляет 45 млн. шт., доля фирмы – 0,12. Изменений емкости рынка не предвидится, объем продаж фирмы сократится на 1млн.шт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объем продаж фирмы в настоящем году при вышеуказанных условиях.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Garamond" w:ascii="Garamond" w:hAnsi="Garamond"/>
          <w:sz w:val="28"/>
          <w:szCs w:val="20"/>
        </w:rPr>
        <w:t xml:space="preserve">Тема: </w:t>
      </w:r>
      <w:r>
        <w:rPr>
          <w:rFonts w:cs="Garamond" w:ascii="Garamond" w:hAnsi="Garamond"/>
          <w:b/>
          <w:sz w:val="28"/>
          <w:szCs w:val="20"/>
        </w:rPr>
        <w:t>Товар в системе маркетинг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8"/>
        </w:rPr>
        <w:t>Выделить и проанализировать базовое свойство 10 продуктов на начальную букву вашей фамилии (например, Иванов, следовательно, изюм – пищевая добавка в кондитерские изделия; игрушка – для умственного и физического развития ребенка и т. д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ind w:left="360" w:hanging="360"/>
        <w:jc w:val="both"/>
        <w:rPr/>
      </w:pPr>
      <w:r>
        <w:rPr>
          <w:sz w:val="28"/>
        </w:rPr>
        <w:t>По одному из приведенных в задании 1 товаров составить перечень качеств, которые в первую очередь воспринимаются потребителем (не менее пяти), например, йогурт: срок годности, дата изготовления, цена и т.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ind w:left="360" w:hanging="360"/>
        <w:jc w:val="both"/>
        <w:rPr/>
      </w:pPr>
      <w:r>
        <w:rPr>
          <w:sz w:val="28"/>
        </w:rPr>
        <w:t>Проанализируйте выбранный в задании 2 товар по трехуровневой схеме: товар по замыслу, товар в реальном исполнении, товар с подкреплен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ind w:left="360" w:hanging="360"/>
        <w:jc w:val="both"/>
        <w:rPr/>
      </w:pPr>
      <w:r>
        <w:rPr>
          <w:sz w:val="28"/>
        </w:rPr>
        <w:t>Выделить для выбранного товара наиболее характерные направления рыночной атрибутики: товарный знак (марочное название), упаковка, маркиров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140" w:leader="none"/>
        </w:tabs>
        <w:ind w:left="360" w:hanging="360"/>
        <w:jc w:val="both"/>
        <w:rPr/>
      </w:pPr>
      <w:r>
        <w:rPr>
          <w:sz w:val="28"/>
        </w:rPr>
        <w:t>Приведите 2-3 примера различных товаров, находящихся на разных стадиях жизненного цикла.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Товарная политика в маркетин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140" w:leader="none"/>
        </w:tabs>
        <w:ind w:left="426" w:hanging="426"/>
        <w:jc w:val="both"/>
        <w:rPr/>
      </w:pPr>
      <w:r>
        <w:rPr>
          <w:sz w:val="28"/>
        </w:rPr>
        <w:t>Привести 2-3 примера новых товаров по типам классификации, подтвердив их вырезками из газет, журналов или сети Интернет (товар рыночной новизны, новой сферы применения и т. 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140" w:leader="none"/>
        </w:tabs>
        <w:ind w:left="426" w:hanging="426"/>
        <w:jc w:val="both"/>
        <w:rPr>
          <w:sz w:val="28"/>
        </w:rPr>
      </w:pPr>
      <w:r>
        <w:rPr>
          <w:sz w:val="28"/>
        </w:rPr>
        <w:t>Выделите стратегические группы конкурентов, действующие на казахстанском рынке в производстве и продаже следующих товаров:</w:t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both"/>
        <w:rPr>
          <w:sz w:val="28"/>
        </w:rPr>
      </w:pPr>
      <w:r>
        <w:rPr>
          <w:sz w:val="28"/>
        </w:rPr>
        <w:t>- кондитерские изделия;</w:t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both"/>
        <w:rPr>
          <w:sz w:val="28"/>
        </w:rPr>
      </w:pPr>
      <w:r>
        <w:rPr>
          <w:sz w:val="28"/>
        </w:rPr>
        <w:t>- прохладительные напитки;</w:t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both"/>
        <w:rPr>
          <w:sz w:val="28"/>
        </w:rPr>
      </w:pPr>
      <w:r>
        <w:rPr>
          <w:sz w:val="28"/>
        </w:rPr>
        <w:t>- мебель.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0"/>
        </w:rPr>
        <w:t>Тема:</w:t>
      </w:r>
      <w:r>
        <w:rPr>
          <w:szCs w:val="20"/>
        </w:rPr>
        <w:t xml:space="preserve"> </w:t>
      </w:r>
      <w:r>
        <w:rPr>
          <w:rFonts w:cs="Garamond" w:ascii="Garamond" w:hAnsi="Garamond"/>
          <w:b/>
          <w:sz w:val="28"/>
          <w:szCs w:val="20"/>
        </w:rPr>
        <w:t>Ценовая политика маркетин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>Известна следующая информация о фир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инвестированный капитал: 240 000 ден. е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ожидаемая рентабельность: 10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переменные издержки на 1 шт.: 1050 ден. е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постоянные издержки: 90 000 ден. е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прогнозы продаж: пессимистический – 90 000 шт.,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птимистический – 150 000 шт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  <w:t>На основе представленных данных рассчитать цены: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  <w:t>А) предельную;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  <w:t>Б)  безубыточности;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  <w:t>В)  целевую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пределите результаты деятельности при каждом варианте цены. 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Обувь поступает в розничную торговлю через оптовик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Себестоимость одной пары женских модельных туфель составляет 7000 тн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Прибыль предприятия-изготовителя – 20% от себестоимост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Оптовая надбавка составляет 10% к оптовой цене производителя без НД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Торговая розничная надбавка составляет 20% к цене закупки без НД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Определить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080" w:leader="none"/>
        </w:tabs>
        <w:ind w:left="2880" w:hanging="2160"/>
        <w:jc w:val="both"/>
        <w:rPr>
          <w:sz w:val="28"/>
          <w:szCs w:val="20"/>
        </w:rPr>
      </w:pPr>
      <w:r>
        <w:rPr>
          <w:sz w:val="28"/>
          <w:szCs w:val="20"/>
        </w:rPr>
        <w:t>розничную цену одной пары модельной обув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1080" w:hanging="360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каждого элемента в розничной цене товара (себестоимости, прибыли, НДС, торговой надбавки).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0"/>
        </w:rPr>
        <w:t>Тема:</w:t>
      </w:r>
      <w:r>
        <w:rPr>
          <w:sz w:val="28"/>
          <w:szCs w:val="20"/>
        </w:rPr>
        <w:t xml:space="preserve"> </w:t>
      </w:r>
      <w:r>
        <w:rPr>
          <w:rFonts w:cs="Garamond" w:ascii="Garamond" w:hAnsi="Garamond"/>
          <w:b/>
          <w:sz w:val="28"/>
          <w:szCs w:val="20"/>
        </w:rPr>
        <w:t>Сбытовая политика в маркетинге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  <w:tab w:val="left" w:pos="4140" w:leader="none"/>
        </w:tabs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>Многие бизнесмены считают, что никогда нельзя сосредоточиваться на одном посреднике, а необходимо иметь несколько посредников. В подтверждение правильности такого подхода они приводят золотое правило бизнеса: нельзя класть все яйца в одну корзину. Согласны ли вы с таким мнением? Почему «да» или почему «нет»? Объясните свои позиции.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  <w:tab w:val="left" w:pos="4140" w:leader="none"/>
        </w:tabs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>Поставьте в соответствие стратегии сбыта и следующие утвержд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4140" w:leader="none"/>
        </w:tabs>
        <w:spacing w:lineRule="auto" w:line="216"/>
        <w:ind w:left="714" w:hanging="357"/>
        <w:jc w:val="both"/>
        <w:rPr>
          <w:sz w:val="28"/>
          <w:szCs w:val="20"/>
        </w:rPr>
      </w:pPr>
      <w:r>
        <w:rPr>
          <w:sz w:val="28"/>
          <w:szCs w:val="20"/>
        </w:rPr>
        <w:t>только одна розничная торговая точка в определенном географическом регионе реализует товары предприят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4140" w:leader="none"/>
        </w:tabs>
        <w:spacing w:lineRule="auto" w:line="216"/>
        <w:ind w:left="714" w:hanging="357"/>
        <w:jc w:val="both"/>
        <w:rPr>
          <w:sz w:val="28"/>
          <w:szCs w:val="20"/>
        </w:rPr>
      </w:pPr>
      <w:r>
        <w:rPr>
          <w:sz w:val="28"/>
          <w:szCs w:val="20"/>
        </w:rPr>
        <w:t>предприятие стремится реализовывать товары или услуги в возможно большем числе розничных торговых точе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4140" w:leader="none"/>
        </w:tabs>
        <w:spacing w:lineRule="auto" w:line="216"/>
        <w:ind w:left="714" w:hanging="357"/>
        <w:jc w:val="both"/>
        <w:rPr>
          <w:sz w:val="28"/>
          <w:szCs w:val="20"/>
        </w:rPr>
      </w:pPr>
      <w:r>
        <w:rPr>
          <w:sz w:val="28"/>
          <w:szCs w:val="20"/>
        </w:rPr>
        <w:t>предприятие выбирает несколько розничных торговых точек в заданном регионе для реализации своих товар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4140" w:leader="none"/>
        </w:tabs>
        <w:spacing w:lineRule="auto" w:line="216"/>
        <w:ind w:left="714" w:hanging="357"/>
        <w:jc w:val="both"/>
        <w:rPr>
          <w:sz w:val="28"/>
          <w:szCs w:val="20"/>
        </w:rPr>
      </w:pPr>
      <w:r>
        <w:rPr>
          <w:sz w:val="28"/>
          <w:szCs w:val="20"/>
        </w:rPr>
        <w:t>BMW использует фирменный подход для поддержания имиджа товара и повышения контролируемости продаж своими диле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4140" w:leader="none"/>
        </w:tabs>
        <w:spacing w:lineRule="auto" w:line="216"/>
        <w:ind w:left="714" w:hanging="357"/>
        <w:jc w:val="both"/>
        <w:rPr>
          <w:sz w:val="28"/>
          <w:szCs w:val="20"/>
        </w:rPr>
      </w:pPr>
      <w:r>
        <w:rPr>
          <w:sz w:val="28"/>
          <w:szCs w:val="20"/>
        </w:rPr>
        <w:t>предприятие «ХХХ» способно поддерживать хорошие отношения с дилерами благодаря ограничению числа и поддержанию качества розничных торговых точек, через которые реализуются товар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4140" w:leader="none"/>
        </w:tabs>
        <w:spacing w:lineRule="auto" w:line="216"/>
        <w:ind w:left="714" w:hanging="357"/>
        <w:jc w:val="both"/>
        <w:rPr>
          <w:sz w:val="28"/>
          <w:szCs w:val="20"/>
        </w:rPr>
      </w:pPr>
      <w:r>
        <w:rPr>
          <w:sz w:val="28"/>
          <w:szCs w:val="20"/>
        </w:rPr>
        <w:t>реализация товаров широкого потребления.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ind w:firstLine="180"/>
        <w:jc w:val="center"/>
        <w:rPr/>
      </w:pPr>
      <w:r>
        <w:rPr>
          <w:rFonts w:cs="Garamond" w:ascii="Garamond" w:hAnsi="Garamond"/>
          <w:sz w:val="28"/>
          <w:szCs w:val="20"/>
        </w:rPr>
        <w:t xml:space="preserve">Тема: </w:t>
      </w:r>
      <w:r>
        <w:rPr>
          <w:rFonts w:cs="Garamond" w:ascii="Garamond" w:hAnsi="Garamond"/>
          <w:b/>
          <w:sz w:val="28"/>
          <w:szCs w:val="20"/>
        </w:rPr>
        <w:t>Коммуникационная политика в маркетинге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Разработайте меры по стимулированию сбыта для следующих товар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елочные украш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компьютерные иг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галстуки для мужчи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золотые часы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0"/>
        </w:rPr>
      </w:pPr>
      <w:r>
        <w:rPr>
          <w:sz w:val="28"/>
          <w:szCs w:val="20"/>
        </w:rPr>
        <w:t>2. Назовите товар, хорошо известный вам как пользователю, в отношении которого вы можете считать себя экспертом. Определите характеристики, которые кажутся вам наиболее важными, и сопоставьте их с теми, которые подчеркиваются в рекламе товара. Какие советы вы дали бы рекламодателю?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ind w:firstLine="180"/>
        <w:jc w:val="center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  <w:t xml:space="preserve">Тема: </w:t>
      </w:r>
      <w:r>
        <w:rPr>
          <w:rFonts w:cs="Garamond" w:ascii="Garamond" w:hAnsi="Garamond"/>
          <w:b/>
          <w:sz w:val="28"/>
          <w:szCs w:val="20"/>
        </w:rPr>
        <w:t>Реклама в системе маркетинга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одумайте для рекламной кампании мотивацию покупки следующих това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компью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жевательной резин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услуги по стрижке соба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толкового словар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полиса на оказание стоматологических услуг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firstLine="540"/>
        <w:jc w:val="both"/>
        <w:rPr>
          <w:sz w:val="28"/>
          <w:szCs w:val="20"/>
        </w:rPr>
      </w:pPr>
      <w:r>
        <w:rPr>
          <w:sz w:val="28"/>
          <w:szCs w:val="20"/>
        </w:rPr>
        <w:t>Найдите в текущей прессе два рекламных сообщения о реализации однотипных товаров. Сравните содержание этих сообщений, а также количество информации, которое они содержат. Какую цель, по вашему мнению, преследуют эти сообщения?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0"/>
        </w:rPr>
        <w:t xml:space="preserve">Тема: </w:t>
      </w:r>
      <w:r>
        <w:rPr>
          <w:rFonts w:cs="Garamond" w:ascii="Garamond" w:hAnsi="Garamond"/>
          <w:b/>
          <w:sz w:val="28"/>
          <w:szCs w:val="20"/>
        </w:rPr>
        <w:t>Планирование и контроль маркетинга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16"/>
        </w:rPr>
        <w:t xml:space="preserve"> </w:t>
      </w:r>
      <w:r>
        <w:rPr>
          <w:sz w:val="28"/>
        </w:rPr>
        <w:t>Определите метод формирования бюджета на продвижение товара на рынок на основании перечисленных ниже действий фирмы, которыми она руководствовалась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  <w:t>Действи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 xml:space="preserve">Фирма располагает маркетинговым бюджетом в размере 10 млн. тенге. Из них 5 млн. тенге составляют издержки реализации; 4 млн. тенге фирма потратила на испытание  продукции и 900 тыс. тенге – на опросы потребителей. Оставшиеся 100 тыс. тенге отводятся на рекламу, торговый персонал и стимулирование сбыта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>Бюджет расходов на продвижение товара в текущем году составляет 3 млн. тенге. Следующий год по прогнозам ожидается благоприятным. Поэтому к бюджету добавляется из фонда развития 10%. Новый бюджет составляет 3,3 млн. тенг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Бюджет расходов на продвижение товара в текущем году составляет 5 млн. тенге. Ожидается, что ведущий конкурент увеличит свои расходы на эти цели на 2%. Фирма, учитывая это, устанавливает на следующий год бюджет в размере 5,1  млн. тенг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>Расходы на продвижение товара составляют 20% сбытовых. Объем сбыта в будущем году прогнозируется в размере 10 млн. тенге. Бюджет расходов на продвижение составит 2 млн. тенг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>Фирма планирует на следующий год: 1) увеличить сбыт марки А на 5%, внедрить марку Б и добиться признания 5% целевого рынка; 2) улучшить уровень положительного отношения населения к компании с 50 до 55%. На решение задач и инструменты, необходимые для достижения поставленных целей, требуется бюджет в размере 53 млн. тенге.</w:t>
      </w:r>
    </w:p>
    <w:p>
      <w:pPr>
        <w:pStyle w:val="Normal"/>
        <w:suppressLineNumbers/>
        <w:shd w:fill="FFFFFF" w:val="clear"/>
        <w:suppressAutoHyphens w:val="true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Маркетинг решает стратегические и тактические задачи. Какие из нижеприведенных задач являются стратегическими, а какие – тактическими: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бизнеса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нципов выхода на рынок (сегмент) с новым товаром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операция с иностранной фирмой для выхода на те рынки, где не удавалось до сих пор успешно работать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товародвижения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й структуры управления фирмой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рекламы и стимулирования продаж в соответствии с жизненным циклом каждого товара. </w:t>
      </w:r>
    </w:p>
    <w:p>
      <w:pPr>
        <w:pStyle w:val="Normal"/>
        <w:jc w:val="center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0"/>
        </w:rPr>
        <w:t xml:space="preserve">Тема: </w:t>
      </w:r>
      <w:r>
        <w:rPr>
          <w:rFonts w:cs="Garamond" w:ascii="Garamond" w:hAnsi="Garamond"/>
          <w:b/>
          <w:sz w:val="28"/>
          <w:szCs w:val="20"/>
        </w:rPr>
        <w:t>Стратегическое планирование в маркетинге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040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ве крупнейшие компании мира «Дженерал Электрик» и «Майкрософт» проводят различные стратегии в основной деятельности. Какие это стратегии, и каковы их результаты?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Тема: </w:t>
      </w:r>
      <w:r>
        <w:rPr>
          <w:rFonts w:cs="Garamond" w:ascii="Garamond" w:hAnsi="Garamond"/>
          <w:b/>
          <w:sz w:val="28"/>
          <w:szCs w:val="28"/>
        </w:rPr>
        <w:t>Международный маркетинг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rPr>
          <w:sz w:val="28"/>
          <w:szCs w:val="20"/>
        </w:rPr>
      </w:pPr>
      <w:r>
        <w:rPr>
          <w:sz w:val="28"/>
          <w:szCs w:val="20"/>
        </w:rPr>
        <w:t>Приведите решение следующей ситуационной задачи.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2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Новая зубная паста на венгерском рынке</w:t>
      </w:r>
    </w:p>
    <w:p>
      <w:pPr>
        <w:pStyle w:val="Normal"/>
        <w:shd w:fill="FFFFFF" w:val="clear"/>
        <w:ind w:firstLine="540"/>
        <w:jc w:val="both"/>
        <w:rPr>
          <w:sz w:val="28"/>
          <w:szCs w:val="20"/>
        </w:rPr>
      </w:pPr>
      <w:r>
        <w:rPr>
          <w:color w:val="000000"/>
          <w:spacing w:val="3"/>
          <w:sz w:val="28"/>
          <w:szCs w:val="20"/>
        </w:rPr>
        <w:t xml:space="preserve">Косметическое предприятие </w:t>
      </w:r>
      <w:r>
        <w:rPr>
          <w:color w:val="000000"/>
          <w:spacing w:val="3"/>
          <w:sz w:val="28"/>
          <w:szCs w:val="20"/>
          <w:lang w:val="en-US"/>
        </w:rPr>
        <w:t>Fiko</w:t>
      </w:r>
      <w:r>
        <w:rPr>
          <w:color w:val="000000"/>
          <w:spacing w:val="3"/>
          <w:sz w:val="28"/>
          <w:szCs w:val="20"/>
        </w:rPr>
        <w:t xml:space="preserve"> широко известно в Венг</w:t>
        <w:softHyphen/>
      </w:r>
      <w:r>
        <w:rPr>
          <w:color w:val="000000"/>
          <w:spacing w:val="2"/>
          <w:sz w:val="28"/>
          <w:szCs w:val="20"/>
        </w:rPr>
        <w:t xml:space="preserve">рии своими изделиями высокого качества. В конце 80-х годов директор предприятия поставил задачу сосредоточить усилия на </w:t>
      </w:r>
      <w:r>
        <w:rPr>
          <w:color w:val="000000"/>
          <w:spacing w:val="1"/>
          <w:sz w:val="28"/>
          <w:szCs w:val="20"/>
        </w:rPr>
        <w:t xml:space="preserve">увеличении прибыли. Каждому руководящему работнику было </w:t>
      </w:r>
      <w:r>
        <w:rPr>
          <w:color w:val="000000"/>
          <w:spacing w:val="2"/>
          <w:sz w:val="28"/>
          <w:szCs w:val="20"/>
        </w:rPr>
        <w:t>поручено изыскать возможности выпуска новой продукции. Бы</w:t>
        <w:softHyphen/>
        <w:t>стрее всего оказалось возможным выпустить новую зубную пас</w:t>
        <w:softHyphen/>
      </w:r>
      <w:r>
        <w:rPr>
          <w:color w:val="000000"/>
          <w:spacing w:val="4"/>
          <w:sz w:val="28"/>
          <w:szCs w:val="20"/>
        </w:rPr>
        <w:t>ту. Все исследования и анализы по ней были закончены, и нуж</w:t>
        <w:softHyphen/>
      </w:r>
      <w:r>
        <w:rPr>
          <w:color w:val="000000"/>
          <w:spacing w:val="3"/>
          <w:sz w:val="28"/>
          <w:szCs w:val="20"/>
        </w:rPr>
        <w:t xml:space="preserve">но было лишь найти подходящее название. Новая зубная паста была изготовлена из превосходных компонентов. Результаты </w:t>
      </w:r>
      <w:r>
        <w:rPr>
          <w:color w:val="000000"/>
          <w:spacing w:val="1"/>
          <w:sz w:val="28"/>
          <w:szCs w:val="20"/>
        </w:rPr>
        <w:t>анализов свидетельствовали, что она могла бы заменить находя</w:t>
        <w:softHyphen/>
        <w:t xml:space="preserve">щиеся в продаже зубные пасты: ее очищающие свойства, аромат, </w:t>
      </w:r>
      <w:r>
        <w:rPr>
          <w:color w:val="000000"/>
          <w:spacing w:val="8"/>
          <w:sz w:val="28"/>
          <w:szCs w:val="20"/>
        </w:rPr>
        <w:t xml:space="preserve">антикариесные и никотиноудаляющие свойства были лучше, </w:t>
      </w:r>
      <w:r>
        <w:rPr>
          <w:color w:val="000000"/>
          <w:spacing w:val="1"/>
          <w:sz w:val="28"/>
          <w:szCs w:val="20"/>
        </w:rPr>
        <w:t>чем у всех выпускаемых паст.</w:t>
      </w:r>
    </w:p>
    <w:p>
      <w:pPr>
        <w:pStyle w:val="Normal"/>
        <w:shd w:fill="FFFFFF" w:val="clear"/>
        <w:ind w:right="29" w:firstLine="539"/>
        <w:jc w:val="both"/>
        <w:rPr>
          <w:sz w:val="28"/>
          <w:szCs w:val="20"/>
        </w:rPr>
      </w:pPr>
      <w:r>
        <w:rPr>
          <w:color w:val="000000"/>
          <w:spacing w:val="3"/>
          <w:sz w:val="28"/>
          <w:szCs w:val="20"/>
        </w:rPr>
        <w:t>Было решено, что это именно то изделие, с которым следо</w:t>
        <w:softHyphen/>
      </w:r>
      <w:r>
        <w:rPr>
          <w:color w:val="000000"/>
          <w:spacing w:val="2"/>
          <w:sz w:val="28"/>
          <w:szCs w:val="20"/>
        </w:rPr>
        <w:t xml:space="preserve">вало как можно быстрее выйти на рынок Венгрии. Зубной пасте было дано название «Квалиташ» и подобрана приятная для глаз </w:t>
      </w:r>
      <w:r>
        <w:rPr>
          <w:color w:val="000000"/>
          <w:spacing w:val="1"/>
          <w:sz w:val="28"/>
          <w:szCs w:val="20"/>
        </w:rPr>
        <w:t xml:space="preserve">упаковка. Отдел маркетинга предложил пустить пасту в продажу </w:t>
      </w:r>
      <w:r>
        <w:rPr>
          <w:color w:val="000000"/>
          <w:spacing w:val="2"/>
          <w:sz w:val="28"/>
          <w:szCs w:val="20"/>
        </w:rPr>
        <w:t>по цене, превышающей цены ранее выпущенных в продажу аналогичных изделий. Предприятие и раньше успешно исполь</w:t>
        <w:softHyphen/>
      </w:r>
      <w:r>
        <w:rPr>
          <w:color w:val="000000"/>
          <w:spacing w:val="4"/>
          <w:sz w:val="28"/>
          <w:szCs w:val="20"/>
        </w:rPr>
        <w:t xml:space="preserve">зовало такую политику в Венгрии, стремясь заполнить брешь </w:t>
      </w:r>
      <w:r>
        <w:rPr>
          <w:color w:val="000000"/>
          <w:spacing w:val="1"/>
          <w:sz w:val="28"/>
          <w:szCs w:val="20"/>
        </w:rPr>
        <w:t xml:space="preserve">между лучшими марками и дешевыми изделиями. Руководство </w:t>
      </w:r>
      <w:r>
        <w:rPr>
          <w:color w:val="000000"/>
          <w:spacing w:val="3"/>
          <w:sz w:val="28"/>
          <w:szCs w:val="20"/>
        </w:rPr>
        <w:t>приняло это предложение, предполагая, что более требователь</w:t>
        <w:softHyphen/>
      </w:r>
      <w:r>
        <w:rPr>
          <w:color w:val="000000"/>
          <w:spacing w:val="6"/>
          <w:sz w:val="28"/>
          <w:szCs w:val="20"/>
        </w:rPr>
        <w:t xml:space="preserve">ные покупатели будут согласны заплатить большую цену за </w:t>
      </w:r>
      <w:r>
        <w:rPr>
          <w:color w:val="000000"/>
          <w:spacing w:val="2"/>
          <w:sz w:val="28"/>
          <w:szCs w:val="20"/>
        </w:rPr>
        <w:t>лучшие изделия. Реализация новой пасты не составляла пробле</w:t>
        <w:softHyphen/>
      </w:r>
      <w:r>
        <w:rPr>
          <w:color w:val="000000"/>
          <w:spacing w:val="4"/>
          <w:sz w:val="28"/>
          <w:szCs w:val="20"/>
        </w:rPr>
        <w:t xml:space="preserve">мы, поскольку у </w:t>
      </w:r>
      <w:r>
        <w:rPr>
          <w:color w:val="000000"/>
          <w:spacing w:val="3"/>
          <w:sz w:val="28"/>
          <w:szCs w:val="20"/>
          <w:lang w:val="en-US"/>
        </w:rPr>
        <w:t>Fiko</w:t>
      </w:r>
      <w:r>
        <w:rPr>
          <w:color w:val="000000"/>
          <w:spacing w:val="4"/>
          <w:sz w:val="28"/>
          <w:szCs w:val="20"/>
        </w:rPr>
        <w:t xml:space="preserve"> установились давние связи с предпри</w:t>
        <w:softHyphen/>
      </w:r>
      <w:r>
        <w:rPr>
          <w:color w:val="000000"/>
          <w:spacing w:val="3"/>
          <w:sz w:val="28"/>
          <w:szCs w:val="20"/>
        </w:rPr>
        <w:t>ятиями оптовой торговли.</w:t>
      </w:r>
    </w:p>
    <w:p>
      <w:pPr>
        <w:pStyle w:val="Normal"/>
        <w:shd w:fill="FFFFFF" w:val="clear"/>
        <w:ind w:right="72" w:firstLine="539"/>
        <w:jc w:val="both"/>
        <w:rPr>
          <w:sz w:val="28"/>
          <w:szCs w:val="20"/>
        </w:rPr>
      </w:pPr>
      <w:r>
        <w:rPr>
          <w:color w:val="000000"/>
          <w:spacing w:val="4"/>
          <w:sz w:val="28"/>
          <w:szCs w:val="20"/>
        </w:rPr>
        <w:t>Однако паста «Квалиташ» не нашла на рынке спроса. Опро</w:t>
        <w:softHyphen/>
      </w:r>
      <w:r>
        <w:rPr>
          <w:color w:val="000000"/>
          <w:spacing w:val="2"/>
          <w:sz w:val="28"/>
          <w:szCs w:val="20"/>
        </w:rPr>
        <w:t>сы покупателей показали следующее (приводятся типичные от</w:t>
        <w:softHyphen/>
      </w:r>
      <w:r>
        <w:rPr>
          <w:color w:val="000000"/>
          <w:spacing w:val="-3"/>
          <w:sz w:val="28"/>
          <w:szCs w:val="20"/>
        </w:rPr>
        <w:t>веты)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right="72" w:hanging="360"/>
        <w:jc w:val="both"/>
        <w:rPr>
          <w:sz w:val="28"/>
          <w:szCs w:val="20"/>
        </w:rPr>
      </w:pPr>
      <w:r>
        <w:rPr>
          <w:color w:val="000000"/>
          <w:spacing w:val="1"/>
          <w:sz w:val="28"/>
          <w:szCs w:val="20"/>
        </w:rPr>
        <w:t>зубная паста, которую я сейчас использую, очень хороша, а у «Квалиташа» неприятный вку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right="94" w:hanging="360"/>
        <w:jc w:val="both"/>
        <w:rPr>
          <w:sz w:val="28"/>
          <w:szCs w:val="20"/>
        </w:rPr>
      </w:pPr>
      <w:r>
        <w:rPr>
          <w:color w:val="000000"/>
          <w:spacing w:val="3"/>
          <w:sz w:val="28"/>
          <w:szCs w:val="20"/>
        </w:rPr>
        <w:t>никогда не видел «Квалиташ» в том универсаме, где обычно де</w:t>
        <w:softHyphen/>
      </w:r>
      <w:r>
        <w:rPr>
          <w:color w:val="000000"/>
          <w:spacing w:val="1"/>
          <w:sz w:val="28"/>
          <w:szCs w:val="20"/>
        </w:rPr>
        <w:t xml:space="preserve">лаю покупки; мне очень нравится та паста, которой я пользуюсь. </w:t>
      </w:r>
      <w:r>
        <w:rPr>
          <w:color w:val="000000"/>
          <w:spacing w:val="2"/>
          <w:sz w:val="28"/>
          <w:szCs w:val="20"/>
        </w:rPr>
        <w:t>Зачем мне ее меня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right="86" w:hanging="360"/>
        <w:jc w:val="both"/>
        <w:rPr>
          <w:sz w:val="28"/>
          <w:szCs w:val="20"/>
        </w:rPr>
      </w:pPr>
      <w:r>
        <w:rPr>
          <w:color w:val="000000"/>
          <w:spacing w:val="7"/>
          <w:sz w:val="28"/>
          <w:szCs w:val="20"/>
        </w:rPr>
        <w:t xml:space="preserve">не намерен покупать такую дорогую зубную пасту. Не может </w:t>
      </w:r>
      <w:r>
        <w:rPr>
          <w:color w:val="000000"/>
          <w:spacing w:val="2"/>
          <w:sz w:val="28"/>
          <w:szCs w:val="20"/>
        </w:rPr>
        <w:t>быть, чтобы она была настолько же лучше, насколько дороже.</w:t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Вопросы и задания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адачу, которая была поставлена перед сотрудни</w:t>
        <w:softHyphen/>
        <w:t xml:space="preserve">ками предприятия </w:t>
      </w:r>
      <w:r>
        <w:rPr>
          <w:color w:val="000000"/>
          <w:sz w:val="28"/>
          <w:szCs w:val="28"/>
          <w:lang w:val="en-US"/>
        </w:rPr>
        <w:t>Fiko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акую стратегию осуществляло предприятие на венгерском рынке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ак позиционировали зубную пасту «Квалиташ»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На какой сегмент рынка ориентировалось </w:t>
      </w:r>
      <w:r>
        <w:rPr>
          <w:sz w:val="28"/>
          <w:szCs w:val="28"/>
          <w:lang w:val="en-US"/>
        </w:rPr>
        <w:t>Fik</w:t>
      </w:r>
      <w:r>
        <w:rPr>
          <w:sz w:val="28"/>
          <w:szCs w:val="28"/>
        </w:rPr>
        <w:t>о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в чем причины неуспеха новой зубной пасты на венгер</w:t>
        <w:softHyphen/>
        <w:t>ском рынке.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sz w:val="28"/>
          <w:szCs w:val="28"/>
        </w:rPr>
        <w:t xml:space="preserve">Тема: </w:t>
      </w:r>
      <w:r>
        <w:rPr>
          <w:rFonts w:cs="Garamond" w:ascii="Garamond" w:hAnsi="Garamond"/>
          <w:b/>
          <w:sz w:val="28"/>
          <w:szCs w:val="28"/>
        </w:rPr>
        <w:t>Маркетинг услуг и некоммерческой деятель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140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ведите решение следующей ситуационной задач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Туризм и реклама</w:t>
      </w:r>
    </w:p>
    <w:p>
      <w:pPr>
        <w:pStyle w:val="Normal"/>
        <w:ind w:firstLine="539"/>
        <w:jc w:val="both"/>
        <w:rPr/>
      </w:pPr>
      <w:r>
        <w:rPr>
          <w:spacing w:val="-6"/>
          <w:sz w:val="28"/>
          <w:szCs w:val="20"/>
        </w:rPr>
        <w:t xml:space="preserve">Туристическое бюро Дании — государственная организация. </w:t>
      </w:r>
      <w:r>
        <w:rPr>
          <w:spacing w:val="-5"/>
          <w:sz w:val="28"/>
          <w:szCs w:val="20"/>
        </w:rPr>
        <w:t>Перед ним поставлена задача увеличить число туристов из зару</w:t>
        <w:softHyphen/>
        <w:t xml:space="preserve">бежных стран, а также время их пребывания в стране. Основными </w:t>
      </w:r>
      <w:r>
        <w:rPr>
          <w:spacing w:val="-4"/>
          <w:sz w:val="28"/>
          <w:szCs w:val="20"/>
        </w:rPr>
        <w:t>клиентами Бюро считало туристов из Японии и США, число ко</w:t>
        <w:softHyphen/>
      </w:r>
      <w:r>
        <w:rPr>
          <w:spacing w:val="-7"/>
          <w:sz w:val="28"/>
          <w:szCs w:val="20"/>
        </w:rPr>
        <w:t xml:space="preserve">торых за последние пять лет увеличивалось на 5—7% ежегодно. </w:t>
      </w:r>
      <w:r>
        <w:rPr>
          <w:spacing w:val="-5"/>
          <w:sz w:val="28"/>
          <w:szCs w:val="20"/>
        </w:rPr>
        <w:t xml:space="preserve">Японские группы были более многочисленными, но увеличились </w:t>
      </w:r>
      <w:r>
        <w:rPr>
          <w:spacing w:val="-6"/>
          <w:sz w:val="28"/>
          <w:szCs w:val="20"/>
        </w:rPr>
        <w:t xml:space="preserve">всего на 2—3%. Основная проблема заключалась в том, что ни </w:t>
      </w:r>
      <w:r>
        <w:rPr>
          <w:sz w:val="28"/>
          <w:szCs w:val="20"/>
        </w:rPr>
        <w:t>американцы, ни японцы не проводили в Дании свои отпуска.</w:t>
      </w:r>
    </w:p>
    <w:p>
      <w:pPr>
        <w:pStyle w:val="Normal"/>
        <w:ind w:firstLine="539"/>
        <w:jc w:val="both"/>
        <w:rPr/>
      </w:pPr>
      <w:r>
        <w:rPr>
          <w:spacing w:val="-3"/>
          <w:sz w:val="28"/>
          <w:szCs w:val="20"/>
        </w:rPr>
        <w:t>Корпорация международного туризма на основании марке</w:t>
        <w:softHyphen/>
      </w:r>
      <w:r>
        <w:rPr>
          <w:sz w:val="28"/>
          <w:szCs w:val="20"/>
        </w:rPr>
        <w:t xml:space="preserve">тинговых исследований сделала вывод, что Дания практически </w:t>
      </w:r>
      <w:r>
        <w:rPr>
          <w:spacing w:val="1"/>
          <w:sz w:val="28"/>
          <w:szCs w:val="20"/>
        </w:rPr>
        <w:t>закрыта для нескольких европейских и американских авиали</w:t>
        <w:softHyphen/>
      </w:r>
      <w:r>
        <w:rPr>
          <w:spacing w:val="2"/>
          <w:sz w:val="28"/>
          <w:szCs w:val="20"/>
        </w:rPr>
        <w:t xml:space="preserve">ний, обслуживающих ранее этот район, поскольку туристы, в </w:t>
      </w:r>
      <w:r>
        <w:rPr>
          <w:sz w:val="28"/>
          <w:szCs w:val="20"/>
        </w:rPr>
        <w:t>том числе из интересующих фирму стран, задумывая путешест</w:t>
        <w:softHyphen/>
      </w:r>
      <w:r>
        <w:rPr>
          <w:spacing w:val="-4"/>
          <w:sz w:val="28"/>
          <w:szCs w:val="20"/>
        </w:rPr>
        <w:t xml:space="preserve">вие в Европу, в первую очередь выбирали Германию, Англию, </w:t>
      </w:r>
      <w:r>
        <w:rPr>
          <w:sz w:val="28"/>
          <w:szCs w:val="20"/>
        </w:rPr>
        <w:t>Францию. Только 10% из опрошенных американцев и 5% япон</w:t>
        <w:softHyphen/>
      </w:r>
      <w:r>
        <w:rPr>
          <w:spacing w:val="-4"/>
          <w:sz w:val="28"/>
          <w:szCs w:val="20"/>
        </w:rPr>
        <w:t xml:space="preserve">цев были «немного заинтересованы» посетить Данию, хотя 40% </w:t>
      </w:r>
      <w:r>
        <w:rPr>
          <w:spacing w:val="-1"/>
          <w:sz w:val="28"/>
          <w:szCs w:val="20"/>
        </w:rPr>
        <w:t xml:space="preserve">американцев и 50% японцев проявили интерес к Франции. </w:t>
      </w:r>
      <w:r>
        <w:rPr>
          <w:sz w:val="28"/>
          <w:szCs w:val="20"/>
        </w:rPr>
        <w:t xml:space="preserve">Маркетинговую задачу Туристического бюро Дании осложнял </w:t>
      </w:r>
      <w:r>
        <w:rPr>
          <w:spacing w:val="-3"/>
          <w:sz w:val="28"/>
          <w:szCs w:val="20"/>
        </w:rPr>
        <w:t xml:space="preserve">также явно возросший интерес туристов к странам Восточной </w:t>
      </w:r>
      <w:r>
        <w:rPr>
          <w:spacing w:val="2"/>
          <w:sz w:val="28"/>
          <w:szCs w:val="20"/>
        </w:rPr>
        <w:t xml:space="preserve">Европы, особенно к Польше и Венгрии (30 и 15% американцев </w:t>
      </w:r>
      <w:r>
        <w:rPr>
          <w:sz w:val="28"/>
          <w:szCs w:val="20"/>
        </w:rPr>
        <w:t>и японцев соответственно).</w:t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0"/>
        </w:rPr>
        <w:t>За последние несколько лет у Бюро возникли хорошие дело</w:t>
        <w:softHyphen/>
      </w:r>
      <w:r>
        <w:rPr>
          <w:spacing w:val="-3"/>
          <w:sz w:val="28"/>
          <w:szCs w:val="20"/>
        </w:rPr>
        <w:t xml:space="preserve">вые контакты с рекламными агентствами Нью-Йорка и Токио, </w:t>
      </w:r>
      <w:r>
        <w:rPr>
          <w:spacing w:val="-5"/>
          <w:sz w:val="28"/>
          <w:szCs w:val="20"/>
        </w:rPr>
        <w:t>которые провели рекламные кампании. Основными средствами рекламы были журналы и газеты. Кроме того, в местные бюро пу</w:t>
        <w:softHyphen/>
        <w:t>тешествий, а также в другие организации по их запросам рассы</w:t>
        <w:softHyphen/>
      </w:r>
      <w:r>
        <w:rPr>
          <w:spacing w:val="-3"/>
          <w:sz w:val="28"/>
          <w:szCs w:val="20"/>
        </w:rPr>
        <w:t xml:space="preserve">лались рекламные буклеты. Однако министр, занимающийся проблемами туризма, был убежден, что нужна более эффективная </w:t>
      </w:r>
      <w:r>
        <w:rPr>
          <w:spacing w:val="-6"/>
          <w:sz w:val="28"/>
          <w:szCs w:val="20"/>
        </w:rPr>
        <w:t>реклама, и предложил Бюро разработать всеобъемлющую реклам</w:t>
        <w:softHyphen/>
      </w:r>
      <w:r>
        <w:rPr>
          <w:spacing w:val="-4"/>
          <w:sz w:val="28"/>
          <w:szCs w:val="20"/>
        </w:rPr>
        <w:t>ную кампанию, которая увеличила бы приток туристов в Дан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4"/>
        <w:rPr>
          <w:iCs/>
          <w:sz w:val="28"/>
          <w:szCs w:val="20"/>
          <w:u w:val="single"/>
        </w:rPr>
      </w:pPr>
      <w:r>
        <w:rPr>
          <w:iCs/>
          <w:sz w:val="28"/>
          <w:szCs w:val="20"/>
          <w:u w:val="single"/>
        </w:rPr>
        <w:t>Вопросы и за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1"/>
          <w:sz w:val="28"/>
          <w:szCs w:val="20"/>
        </w:rPr>
      </w:pPr>
      <w:r>
        <w:rPr>
          <w:spacing w:val="-3"/>
          <w:sz w:val="28"/>
          <w:szCs w:val="20"/>
        </w:rPr>
        <w:t>Как бы вы охарактеризовали туристов, желающих посетить Данию</w:t>
        <w:br/>
      </w:r>
      <w:r>
        <w:rPr>
          <w:spacing w:val="-5"/>
          <w:sz w:val="28"/>
          <w:szCs w:val="20"/>
        </w:rPr>
        <w:t>или провести там свой отпуск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2"/>
          <w:sz w:val="28"/>
          <w:szCs w:val="20"/>
        </w:rPr>
      </w:pPr>
      <w:r>
        <w:rPr>
          <w:spacing w:val="-4"/>
          <w:sz w:val="28"/>
          <w:szCs w:val="20"/>
        </w:rPr>
        <w:t>Предложите виды и средства рекламы и план проведения реклам</w:t>
        <w:softHyphen/>
      </w:r>
      <w:r>
        <w:rPr>
          <w:spacing w:val="-6"/>
          <w:sz w:val="28"/>
          <w:szCs w:val="20"/>
        </w:rPr>
        <w:t>ной кампании на интересующих Бюро рынках тур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1"/>
          <w:sz w:val="28"/>
          <w:szCs w:val="20"/>
        </w:rPr>
      </w:pPr>
      <w:r>
        <w:rPr>
          <w:spacing w:val="-5"/>
          <w:sz w:val="28"/>
          <w:szCs w:val="20"/>
        </w:rPr>
        <w:t>Какие различия вы бы порекомендовали учитывать (если они суще</w:t>
        <w:softHyphen/>
      </w:r>
      <w:r>
        <w:rPr>
          <w:sz w:val="28"/>
          <w:szCs w:val="20"/>
        </w:rPr>
        <w:t xml:space="preserve">ствуют) между японскими и американскими туристами, чтобы учесть это </w:t>
      </w:r>
      <w:r>
        <w:rPr>
          <w:spacing w:val="-5"/>
          <w:sz w:val="28"/>
          <w:szCs w:val="20"/>
        </w:rPr>
        <w:t>при разработке рекламной кампании?</w:t>
      </w:r>
    </w:p>
    <w:p>
      <w:pPr>
        <w:pStyle w:val="Normal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2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info">
    <w:name w:val="green_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hyperlink" Target="http://www.cfin.ru/" TargetMode="External"/><Relationship Id="rId4" Type="http://schemas.openxmlformats.org/officeDocument/2006/relationships/hyperlink" Target="http://www.consultmarketing.ru/" TargetMode="External"/><Relationship Id="rId5" Type="http://schemas.openxmlformats.org/officeDocument/2006/relationships/hyperlink" Target="http://www.marketing-guid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22:00Z</dcterms:created>
  <dc:creator>Admin</dc:creator>
  <dc:description/>
  <cp:keywords/>
  <dc:language>en-US</dc:language>
  <cp:lastModifiedBy>User</cp:lastModifiedBy>
  <cp:lastPrinted>2013-09-17T22:26:00Z</cp:lastPrinted>
  <dcterms:modified xsi:type="dcterms:W3CDTF">2013-12-05T19:13:00Z</dcterms:modified>
  <cp:revision>4</cp:revision>
  <dc:subject/>
  <dc:title>МАТЕРИАЛЫ ДЛЯ САМОСТОЯТЕЛЬНОЙ РАБОТЫ МАГИСТРАНТОВ (профильное направление)</dc:title>
</cp:coreProperties>
</file>